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8"/>
        </w:rPr>
        <w:t>Перечень контрольных вопросов, на основании которых формируются билеты по дисциплине «Технологии Web-программирования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ведение в Интернет. История возникновения Интернет, World Wide Web (WWW), и «стандартов Web»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ормативные документы RFC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тек протоколов TCP/IP. Информационный обмен с и без установления соединения. Особенности IP-протоколов версий 4 и 6. IP-тунелл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зор браузеров. Клиент-серверные технологии Web. Протокол HTTP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еспечение безопасности передачи данных HTTP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ookie. Клиентские сценарии и приложения. Программы, выполняющиеся на клиент-машине. Программы, выполняющиеся на сервере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сыщенные интернет-приложения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рверные web-приложения, web-сервисы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щие сведения. Принципы построения гипертекстовых информационных систем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оль языка гипертекстовой разметки HTML в построении сайтов глобальной компьютерной сети Internet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Формат и структура HTML-документов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труктура HTML-документа и элементы разметки заголовка документа. Типовая структура HTMLдокумента и содержание его заголовка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держание элементов разметк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Формат и назначение элементов разметки заголовка. Форматирование текста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eb-страницы, оформленные при помощи CSS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значение языка XML и основные понятия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щее представление о процессе создания и отображения XML-документов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ила и методики создания XML-документов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руктура Интернет. Децентрализация Интернет: достоинства и недостатки. Классификация поставщиков услуг Интерне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тевые атаки (фишинг, социальная инженерия, scam, spoofing, IDN, Spyware, троянский конь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гнатурный анализ и регистрация аномального поведения машины. Меры по защите от интернет-атак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ункциональное тестирование веб-приложени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ирование пользовательского интерфейс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ирование usability (удобства использования). Проверка ссылок и HTML-код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грузочное тестировани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чное тестирование. Автоматизация тестирова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значение и применение JavaScript, общие сведения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пособы внедрения JavaScript-кода в HTML-страницу и принципы его работы. 3. Типы данных и операторы. Основы синтаксиса языка JavaScript: литеры, переменные, массивы, условные операторы, операторы циклов. Свойства окна браузера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граммирование свойств окна браузера. Управление окнам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 с фреймами. Программирование формы. Программирование HTML-форм. Различные методы обработки событий, перехват отправки данных на сервер и способы организации обмена данными при помощи форм и JavaScript-кода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Heading1"/>
    <w:qFormat/>
    <w:pPr>
      <w:numPr>
        <w:ilvl w:val="0"/>
        <w:numId w:val="0"/>
      </w:numPr>
      <w:overflowPunct w:val="false"/>
      <w:autoSpaceDE w:val="false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Arial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19:00Z</dcterms:created>
  <dc:creator>Администратор</dc:creator>
  <dc:description/>
  <cp:keywords/>
  <dc:language>en-US</dc:language>
  <cp:lastModifiedBy>Natasha</cp:lastModifiedBy>
  <dcterms:modified xsi:type="dcterms:W3CDTF">2021-08-19T23:26:00Z</dcterms:modified>
  <cp:revision>11</cp:revision>
  <dc:subject/>
  <dc:title/>
</cp:coreProperties>
</file>